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Эдуард УСПЕНСКИЙ</w:t>
      </w:r>
    </w:p>
    <w:p>
      <w:pPr>
        <w:pStyle w:val="Normal"/>
        <w:rPr/>
      </w:pPr>
      <w:r>
        <w:rPr>
          <w:b/>
          <w:bCs w:val="false"/>
        </w:rPr>
        <w:t>В селе Троицком под Переславлем-Залесским</w:t>
      </w:r>
      <w:r>
        <w:rPr/>
        <w:br/>
        <w:br/>
        <w:t>Село Троицкое. Поздняя зима. Снега – хоть на лодке по нему плавай, как в старину. Между домами дорожки проложены, словно окопы.</w:t>
        <w:br/>
        <w:t>И только от крайнего дома Татьяны Семёновны Частовой никакой дорожки нет, ни к соседям, ни к колодцу, ни к лесу.</w:t>
        <w:br/>
        <w:t>Валерка Частов сразу заметил это, когда сошёл с автобуса:</w:t>
        <w:br/>
        <w:t>- Не померла ли?</w:t>
        <w:br/>
        <w:t>Двенадцать лет Валерке, он в этой деревне родился и вырос. Но живёт он, к сожалению, в Переславле с родителями.</w:t>
        <w:br/>
        <w:t>Он спросил у своей тётки – тёти Лиды, как только вошёл в избу:</w:t>
        <w:br/>
        <w:t>- А что, Танёнка Частова жива? Или к сыну уехала?</w:t>
        <w:br/>
        <w:t>- Никуда она не уехала, - ответила тётка. – Сидит себе сычом в своём доме. разговаривать ни с кем не хочет. Со всей деревней перессорилась. Даже к Дуняше Частовой не ходит.</w:t>
        <w:br/>
        <w:t>Между прочим, в Троицком что ни дом, то Частовы живут.</w:t>
        <w:br/>
        <w:t>- А чего она перессорилась?</w:t>
        <w:br/>
        <w:t>- Кто её знает. Она всегда была какая-то чудная. А тебе-то не всё ли равно?</w:t>
        <w:br/>
        <w:t>Только Валерке не всё равно. Он всех деревенских людей знает и любит. И не нравится ему, когда кто-то в ссоре, в печали или вовсе заболел.</w:t>
        <w:br/>
        <w:t xml:space="preserve">Он, когда вырастет, наверное, возьмёт этот захудалый колхоз под своё руководство. Станет в нём председателем и выведет колхоз в миллионеры. И твёрдо Валерка решил Татьяну Семёновну со всеми помирить, особенно с её задушевной подругой Евдокией Павловной. </w:t>
        <w:br/>
        <w:t>Для начала отправился он на почту, чтобы у почтальонки Анастасии Алексеевны все деревенские новости узнать. У кого корова отелилась, кто машину «Жигули» купил и кому пенсию на десять рублей повысили.</w:t>
        <w:br/>
        <w:t>И надо же такому быть, что Татьяна Семёновна – широко известная в сельских кругах пенсионерка – на этой почте собственной персоной сидела, пенсию получать ждала. Ни на кого не смотрела, никуда не оглядывалась. И сердитостью от неё так и веяло во все стороны.</w:t>
        <w:br/>
        <w:t>Платком она была перемотана с ног до головы, как пулемётной лентой, но разматываться, видно, не собиралась. А почтальонки Анастасии Алексеевны не было.</w:t>
        <w:br/>
        <w:t>- Татьяна Семёновна, - с ходу начал Валерка. – А чего это вы тётю Дуню Частову обидели?</w:t>
        <w:br/>
        <w:t>Татьяна Семёновна аж подпрыгнула на своей табуретке:</w:t>
        <w:br/>
        <w:t>- Ты что? Кого это я обидела?</w:t>
        <w:br/>
        <w:t>- Тётю Дуню. Не разговариваете с ней. Ругаетесь.</w:t>
        <w:br/>
        <w:t>- Да я её дурой назвала. Она ведь что заявила! Она сказала, что наши мужики от их колодца ручку взяли.</w:t>
        <w:br/>
        <w:t>- И только-то?</w:t>
        <w:br/>
        <w:t>- Это тебе только-то! А наши мужики не воры. Им эта ручка даром не нужна! Я и сказала ей: «Ты наших мужиков хорошо знаешь. Они чужого ничего не возьмут. нечего на них напраслину возводить!»</w:t>
        <w:br/>
        <w:t>- Татьяна Семёновна, давайте я вас помирю.</w:t>
        <w:br/>
        <w:t>- Ишь мирильщик нашёлся! Я с ней разговаривать не собираюсь.</w:t>
        <w:br/>
        <w:t>Слова из Татьяны Семёновны сыпались жутко сердитые, но видно было, что основная сердитость давно уже прошла. Просто бушевало самолюбие. Была бы она зла по-настоящему, стала бы она перед Валеркой оправдываться, что-то ему объяснять.</w:t>
        <w:br/>
        <w:t>- Татьяна Семёновна, а и не надо разговаривать. Давайте мы с вами ей письмо напишем.</w:t>
        <w:br/>
        <w:t>- Тебе делать нечего, вот и пиши.</w:t>
        <w:br/>
        <w:t>Валерка, не теряя времени, вытащил из-за почтового барьера однокопеечный лист для письма, взял на изготовку государственную ручку на веревочке и стал сочинять текст:</w:t>
        <w:br/>
        <w:t>- «Дорогая Евдокия Павловна!»</w:t>
        <w:br/>
        <w:t>Он с вопросом посмотрел на Татьяну Семёновну:</w:t>
        <w:br/>
        <w:t>- Правильно?</w:t>
        <w:br/>
        <w:t>- Чего? – поразилась старуха. – Какая она тебе Евдокия Павловна, когда она Дуняша Частова!</w:t>
        <w:br/>
        <w:t>- «Дорогая Дуняша Частова», - принял это к сведению Валерка. – «Я тебя обругала… сдуру». Так правильно?</w:t>
        <w:br/>
        <w:t>- Правильно, - согласилась Татьяна Семёновна.</w:t>
        <w:br/>
        <w:t>- «Больше не буду», - продолжил Валерка.</w:t>
        <w:br/>
        <w:t>- Как это больше не буду! – возразила старуха. – У меня нервы подымутся, я ещё и не такое скажу!</w:t>
        <w:br/>
        <w:t>- Значит, - продолжил Валерка. – «Я тебя обругала…сдуру и ещё буду». Так правильно?</w:t>
        <w:br/>
        <w:t>- Так правильно, - согласилась довольная Татьяна Семёновна.</w:t>
        <w:br/>
        <w:t>- А дальше про что писать?</w:t>
        <w:br/>
        <w:t>- Не знаю. Ты грамотный, ты и пиши.</w:t>
        <w:br/>
        <w:t>- Когда не знают, про что писать, про погоду пишут, - сказал мальчик.</w:t>
        <w:br/>
        <w:t>- Вот про погоду и пиши.</w:t>
        <w:br/>
        <w:t>Только он собрался писать про погоду, как дверь почты открылась и вошла сама Евдокия Павловна Частова. Тоже вся в платках, как в пулемётных лентах, но в отличие от Татьяны Семёновны маленькая и сухая.</w:t>
        <w:br/>
        <w:t>Едва её глаза привыкли к темноте после белого снега, она заметила Татьяну Семёновну, повернулась и бросилась бежать.</w:t>
        <w:br/>
        <w:t>Валерка догнал бабушку у двери, обнял и вернул в почту:</w:t>
        <w:br/>
        <w:t>- Садитесь, Евдокия Павловна. Мы вам письмо пишем.</w:t>
        <w:br/>
        <w:t>Он усадил её на другую табуретку, подальше от Татьяны Семёновны, и продолжил свою работу.</w:t>
        <w:br/>
        <w:t>- «Дорогая Евдокия Павловна», - говорил и писал он. - «Погода у нас хорошая. Хоть на лыжи вставай».</w:t>
        <w:br/>
        <w:t>- Какие ещё лыжи! – поразилась Евдокия Павловна. – Когда метель третью неделю метёт.</w:t>
        <w:br/>
        <w:t>- Чего твоя метель! – зашумела Татьяна Семёновна. – Чего твоя метель! Когда она давно уже кончилась! Глаза-то разуй!</w:t>
        <w:br/>
        <w:t>- Евдокия Павловна, Евдокия Павловна! – бросился Валерка к новопришедшей старушке. – Вы подождите, вы не вмешивайтесь. Когда будем ответ писать, мы про вашу погоду напишем. Ладно?</w:t>
        <w:br/>
        <w:t>Она согласилась и притихла.</w:t>
        <w:br/>
        <w:t>- Так, чего дальше-то писать? – спрашивает Валерка.</w:t>
        <w:br/>
        <w:t>- Чего? Чего? Сам знаешь чего.</w:t>
        <w:br/>
        <w:t>- Я про курей напишу, - говорит Валерка.</w:t>
        <w:br/>
        <w:t>- Пиши про курей, - соглашается Татьяна Семёновна.</w:t>
        <w:br/>
        <w:t>- «Куры мои здоровы», - пишет и говорит Валерка. – «Во всю несутся, несмотря что зима».</w:t>
        <w:br/>
        <w:t>- Как так несутся?! – поражается Татьяна Семёновна. Да у меня курей и не осталось вовсе! Последнюю летось ястреб утащил.</w:t>
        <w:br/>
        <w:t>Валерка подхватывает:</w:t>
        <w:br/>
        <w:t xml:space="preserve">- «Хоть курей у меня и не осталось вовсе. последнюю летось ястреб утащил». Так правильно? </w:t>
        <w:br/>
        <w:t>- Так правильно, - соглашается Татьяна Семёновна.</w:t>
        <w:br/>
        <w:t>Старухи молчат и вздыхают на своих табуретках.</w:t>
        <w:br/>
        <w:t>- О чём ещё написать? – спрашивает Валерка.</w:t>
        <w:br/>
        <w:t>- Почём я знаю, - отвечает Татьяна Семёновна.</w:t>
        <w:br/>
        <w:t>- Может, о здоровье напишем?</w:t>
        <w:br/>
        <w:t>- Пиши о здоровье.</w:t>
        <w:br/>
        <w:t>Валерка диктует сам себе и записывает:</w:t>
        <w:br/>
        <w:t>- «Здоровье у меня здоровое. Ничего не болит. И температура нормальная - 36,6».</w:t>
        <w:br/>
        <w:t>- Да, не болит! – возражает Татьяна Семёновна. – Поясницу так и ломит. Хоть криком кричи! А горчичники некому поставить! И давление у меня повышенное. Всё время что-то давит.</w:t>
        <w:br/>
        <w:t>Валерка подхватывает:</w:t>
        <w:br/>
        <w:t>- «Ничего не болит…только давление повышенное. Всё время давит. А горчичники некому поставить».</w:t>
        <w:br/>
        <w:t>- У Анастасии Алексеевны тоже поясница, - скромно вставляет Евдокия Павловна про почтальонку, чтобы тоже чего-то делать.</w:t>
        <w:br/>
        <w:t>- Да у неё поясница потому, что она от работы бегает. Всё у Ольгушки Павловской сидит, в карты играет, - взрывается Татьяна Семёновна. – Нашла кого жалеть! На почту приходит раз в неделю, а зарплату целиком получает!</w:t>
        <w:br/>
        <w:t>На этот взрыв Евдокия Павловна немедленно собирается сбежать, но Валерка ловит её за платок и силой усаживает обратно.</w:t>
        <w:br/>
        <w:t>- Татьяна Семёновна, - говорит Валерка, - вы ведь месяц не виделись. Были у вас какие-нибудь радостные события?</w:t>
        <w:br/>
        <w:t>- Каки таки события?</w:t>
        <w:br/>
        <w:t>- Может, посылка пришла с книгами или гости приезжали?</w:t>
        <w:br/>
        <w:t>- Никакие гости не приезжали. Вот только крыса у меня завелась.</w:t>
        <w:br/>
        <w:t>- Чего же тут радостного? – спрашивает Валерка. – Когда крыса завелась? Больше нечего сообщить соседке нашей дорогой Евдокии Павловне?</w:t>
        <w:br/>
        <w:t>- Всё! – отвечает Татьяна Семёновна. – Хватит с неё!</w:t>
        <w:br/>
        <w:t>- А что, - говорит юный дипломат. – Конечно хватит. Итак вон сколько новостей ей сказали.</w:t>
        <w:br/>
        <w:t>Он перегнулся через барьер и взял ещё один листок для писем. Почтальонки Анастасии Алексеевны всё ещё не было. Видно, и в самом деле она забегалась по личным делам.</w:t>
        <w:br/>
        <w:t>- Евдокия Павловна, будем ответ писать. Теперь вы диктуйте.</w:t>
        <w:br/>
        <w:t>- А чего диктовать-то? – спрашивает скромная Евдокия Павловна.</w:t>
        <w:br/>
        <w:t>- Какая погода у вас.</w:t>
        <w:br/>
        <w:t>- Сам видишь, какая погода. Никакой погоды, метель одна.</w:t>
        <w:br/>
        <w:t>- Я так и напишу, - говорит Валерка. – «Дорогая Татьяна Семёновна, никакой погоды у нас нет, метель одна». Правильно?</w:t>
        <w:br/>
        <w:t>- Правильно, - отвечает Евдокия Павловна.</w:t>
        <w:br/>
        <w:t>- Ой, - сказал Валерка, бланк-то вам поздравительный достался. Значит адресата поздравить надо.</w:t>
        <w:br/>
        <w:t>- С чем? – спрашивает Евдокия Павловна.</w:t>
        <w:br/>
        <w:t>- С чем хотите. Хоть с хорошей погодой.</w:t>
        <w:br/>
        <w:t>- Вот и поздравляй с погодой.</w:t>
        <w:br/>
        <w:t>- «Никакой погоды у нас нет», - повторяет Валерка. – «Только метель одна. С чем вас и поздравляю». Правильно?</w:t>
        <w:br/>
        <w:t xml:space="preserve">- Ты пишешь, тебе и видней, - дипломатично говорит Евдокия Павловна. А Татьяна Семёновна всё внимательно слушает, словно не про её погоду говорят. </w:t>
        <w:br/>
        <w:t>- Опишите, что вы сейчас читаете. Художественную литературу.</w:t>
        <w:br/>
        <w:t>- Стара я читать-то. Отчиталась уже. Я радио слушаю.</w:t>
        <w:br/>
        <w:t>- Так и запишем, - говорит Валерка. – «Дорогая и задушевная моя подруга Татьяна Семёновна. Ты ко мне редко заходишь…» Редко она заходит?</w:t>
        <w:br/>
        <w:t>- Совсем не заходит.</w:t>
        <w:br/>
        <w:t>- «…Ты ко мне редко заходишь, так редко, что совсем не бываешь, и всё время слушаю радио и смотрю телевизор». Какой у вас телевизор?</w:t>
        <w:br/>
        <w:t>- Никакого нет, - отвечает Евдокия Павловна.</w:t>
        <w:br/>
        <w:t>- «Хотя у меня его вовсе нет!» - подхватывает Валерка. – «Так что приходи ко мне со своим телевизором». Так правильно?</w:t>
        <w:br/>
        <w:t>- А где же он? – спрашивает Татьяна Семёновна. – Твой телевизор? Тебе же зять Антон привозил из города.</w:t>
        <w:br/>
        <w:t>- И Антон привозил, и Галка, сноха привозила, да не кажут они здесь. Больно слабые. К ним антенна нужна большая какая-то.</w:t>
        <w:br/>
        <w:t>Валерка видит, что контакт между старухами налаживается, и начинает дело вести к финалу.</w:t>
        <w:br/>
        <w:t>- «Дорогая Татьяна Семёновна, я очень по тебе скучаю. Помнишь, как в тяжёлые военные годы мы делились последним сухарём? Бери пирог с изюмом и приходи в гости. В шесть часов…» Верно?</w:t>
        <w:br/>
        <w:t>- А чего же? – говорит Евдокия Павловна. – Только пирог ни к чему. Пусть просто так приходит.</w:t>
        <w:br/>
        <w:t>- «Мне пирог ни к чему… - пишет дальше юный директор по связям. – Я его Валерке отдам. Больно парень хороший». Так правильно?</w:t>
        <w:br/>
        <w:t>- А что? – соглашается Евдокия Павловна. – Всё по-хорошему.</w:t>
        <w:br/>
        <w:t>- Значит, бабушки, будем заканчивать.</w:t>
        <w:br/>
        <w:t>Валерка снова потянулся через барьер, взял у прогульщицы-почтальонки два конверта, надписал адреса и сказал:</w:t>
        <w:br/>
        <w:t>- Всё. Раз почтальонки нет, пойду почту разносить. а вы тут не засиживайтесь. Вас дома письма ждут.</w:t>
        <w:br/>
        <w:t>Он положил на стол Анастасии Алексеевны двадцать копеек за конверты без марок и вышел на улицу из почты. В ясный-ясный, белый-белый зимний день. Больше в деревне ребят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34:00Z</dcterms:created>
  <dc:creator>ggordeeva</dc:creator>
  <dc:description/>
  <cp:keywords/>
  <dc:language>en-US</dc:language>
  <cp:lastModifiedBy>ggordeeva</cp:lastModifiedBy>
  <dcterms:modified xsi:type="dcterms:W3CDTF">2007-09-06T15:36:00Z</dcterms:modified>
  <cp:revision>1</cp:revision>
  <dc:subject/>
  <dc:title>Эдуард УСПЕНСКИЙ</dc:title>
</cp:coreProperties>
</file>